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spacing w:lineRule="exact" w:line="600" w:before="94" w:after="0"/>
        <w:ind w:left="17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/>
          <w:spacing w:val="7"/>
          <w:sz w:val="32"/>
        </w:rPr>
        <w:t>天桥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ascii="仿宋_GB2312" w:hAnsi="仿宋_GB2312"/>
          <w:spacing w:val="22"/>
          <w:sz w:val="32"/>
        </w:rPr>
        <w:t>2024</w:t>
      </w:r>
      <w:r>
        <w:rPr>
          <w:rFonts w:ascii="仿宋_GB2312" w:hAnsi="仿宋_GB2312"/>
          <w:spacing w:val="-13"/>
          <w:sz w:val="32"/>
        </w:rPr>
        <w:t xml:space="preserve">年 </w:t>
      </w:r>
      <w:r>
        <w:rPr>
          <w:rFonts w:ascii="仿宋_GB2312" w:hAnsi="仿宋_GB2312"/>
          <w:spacing w:val="-13"/>
          <w:sz w:val="32"/>
        </w:rPr>
        <w:t>10</w:t>
      </w:r>
      <w:r>
        <w:rPr>
          <w:rFonts w:ascii="仿宋_GB2312" w:hAnsi="仿宋_GB2312"/>
          <w:spacing w:val="-13"/>
          <w:sz w:val="32"/>
        </w:rPr>
        <w:t>月</w:t>
      </w:r>
      <w:r>
        <w:rPr>
          <w:rFonts w:ascii="仿宋_GB2312" w:hAnsi="仿宋_GB2312"/>
          <w:spacing w:val="12"/>
          <w:sz w:val="32"/>
        </w:rPr>
        <w:t>30</w:t>
      </w:r>
      <w:r>
        <w:rPr>
          <w:rFonts w:ascii="仿宋_GB2312" w:hAnsi="仿宋_GB2312"/>
          <w:spacing w:val="-13"/>
          <w:sz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邢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370105199104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天桥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钱顺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370105196812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济南市滨河小学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刘海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370105198408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山东溯立商贸股份有限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齐  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39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370105198708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山东省求知书房文化传媒公司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王方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39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370685198109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济南安耐特种工业皮带有限公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/>
          <w:spacing w:val="-20"/>
          <w:sz w:val="32"/>
        </w:rPr>
        <w:t>邢陆</w:t>
      </w:r>
      <w:bookmarkStart w:id="0" w:name="_GoBack"/>
      <w:bookmarkEnd w:id="0"/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天桥区总工会代表队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</w:rPr>
        <w:t>3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邢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370105199104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天桥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李春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>371302198702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天桥区司法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/>
          <w:spacing w:val="-20"/>
          <w:sz w:val="32"/>
        </w:rPr>
        <w:t>邢陆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天桥区总工会代表队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</w:rPr>
        <w:t>3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邢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370105199104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天桥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</w:rPr>
              <w:t>汪书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1102199804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</w:rPr>
              <w:t>天桥区官扎营街道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办事处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于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503198702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天桥区幼教中心实验幼儿园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法志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回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104197912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sz w:val="28"/>
                <w:szCs w:val="28"/>
                <w:lang w:val="en-US" w:eastAsia="zh-CN"/>
              </w:rPr>
              <w:t>天桥区环卫管护服务中心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/>
          <w:spacing w:val="-20"/>
          <w:sz w:val="32"/>
        </w:rPr>
        <w:t>邢陆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天桥区总工会代表队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</w:rPr>
        <w:t>3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邢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370105199104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天桥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马春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102198005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山东省济南第十三中学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颜冰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882199705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人新村南村中心幼儿园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娄雨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39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1102200007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济南市天桥区云璟幼儿园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/>
          <w:spacing w:val="-20"/>
          <w:sz w:val="32"/>
        </w:rPr>
        <w:t>邢陆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天桥区总工会代表队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</w:rPr>
        <w:t>3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邢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370105199104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天桥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高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炜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5198408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天桥区房屋征收服务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海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8903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天桥区房屋征收服务中心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黄均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13023197302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天桥区房屋征收服务中心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陈加彬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5199104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天桥区房屋征收服务中心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pacing w:val="-20"/>
          <w:sz w:val="32"/>
        </w:rPr>
        <w:t>邢陆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701</Words>
  <Characters>1059</Characters>
  <CharactersWithSpaces>12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14:00Z</dcterms:created>
  <dc:creator>111</dc:creator>
  <dc:description/>
  <dc:language>en-US</dc:language>
  <cp:lastModifiedBy>周江涛</cp:lastModifiedBy>
  <cp:lastPrinted>2024-10-17T08:58:00Z</cp:lastPrinted>
  <dcterms:modified xsi:type="dcterms:W3CDTF">2024-11-05T03:43:1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