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起步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意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404111998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先投城市发展投资集团有限公司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意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404111998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先投城市发展投资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bookmarkStart w:id="0" w:name="_GoBack"/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意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404111998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先投城市发展投资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思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2428197011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bookmarkStart w:id="1" w:name="_GoBack"/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济南新旧动能转换起步区管委会党群工作部</w:t>
            </w:r>
            <w:bookmarkEnd w:id="1"/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王迪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起步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秦玉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705199705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起步区财政金融部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秦玉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705199705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起步区财政金融部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秦玉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705199705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起步区财政金融部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石  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140221199709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综合执法部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王迪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</w:p>
    <w:sectPr>
      <w:footerReference w:type="default" r:id="rId3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26</Words>
  <Characters>621</Characters>
  <CharactersWithSpaces>6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6:21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