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商河县总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  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 xml:space="preserve">年 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吕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82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刘文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70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刘文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70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段清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90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李  娜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82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王蒙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88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文琪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商河县总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  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 xml:space="preserve">年 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吕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82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刘文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70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王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94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王  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940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李雪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93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文琪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商河县总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  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 xml:space="preserve">年 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吕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82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刘文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70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曹振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85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路来林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8506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张滨滨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9107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文琪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商河县总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  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 xml:space="preserve">年 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吕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82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刘文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70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王新凤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87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张  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200108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张浩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3051991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</w:t>
      </w:r>
      <w:bookmarkStart w:id="0" w:name="_GoBack"/>
      <w:bookmarkEnd w:id="0"/>
      <w:r>
        <w:rPr>
          <w:rFonts w:ascii="仿宋_GB2312" w:hAnsi="仿宋_GB2312" w:cs="仿宋_GB2312"/>
          <w:spacing w:val="-20"/>
          <w:sz w:val="32"/>
          <w:szCs w:val="32"/>
        </w:rPr>
        <w:t>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文琪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商河县总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  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 xml:space="preserve">年 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吕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82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刘文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70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窦小然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98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庞玉燕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8508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孙晓霞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61978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张  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23211995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商河县总工会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张文琪        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741</Words>
  <Characters>1218</Characters>
  <CharactersWithSpaces>134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4:14:00Z</dcterms:created>
  <dc:creator>111</dc:creator>
  <dc:description/>
  <dc:language>en-US</dc:language>
  <cp:lastModifiedBy>周江涛</cp:lastModifiedBy>
  <cp:lastPrinted>2024-10-17T00:58:00Z</cp:lastPrinted>
  <dcterms:modified xsi:type="dcterms:W3CDTF">2024-11-05T02:43:1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