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spacing w:lineRule="exact" w:line="600" w:before="94" w:after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章丘区总工会代表队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</w:rPr>
        <w:t>29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仿宋_GB2312" w:ascii="仿宋_GB2312" w:hAnsi="仿宋_GB2312" w:eastAsiaTheme="minorEastAsia"/>
                <w:sz w:val="28"/>
                <w:szCs w:val="28"/>
              </w:rPr>
              <w:t>370181198304</w:t>
            </w:r>
            <w:r>
              <w:rPr>
                <w:rFonts w:eastAsia="宋体" w:cs="仿宋_GB2312" w:ascii="仿宋_GB2312" w:hAnsi="仿宋_GB2312" w:eastAsiaTheme="minorEastAsia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卢相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5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王新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304211988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李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彬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81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毅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021973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卢相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5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</w:rPr>
        <w:t xml:space="preserve">高佳 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章丘区总工会代表队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赵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民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7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83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兰子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6101132001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陆清利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1101081966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陆清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6111974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</w:rPr>
        <w:t xml:space="preserve">高佳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章丘区总工会代表队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赵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民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7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83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焦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96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许晨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200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韩庆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82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</w:rPr>
        <w:t xml:space="preserve">高佳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章丘区总工会代表队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赵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民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7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83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韩宝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71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纪成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78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9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</w:rPr>
        <w:t xml:space="preserve">高佳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章丘区总工会代表队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赵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7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83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赵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221967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83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马应赞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96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马晓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811999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章丘区总工会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</w:rPr>
        <w:t xml:space="preserve">高佳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76</Words>
  <Characters>1153</Characters>
  <CharactersWithSpaces>133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3:03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